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bCs/>
          <w:sz w:val="24"/>
        </w:rPr>
        <w:tab/>
      </w:r>
      <w:r>
        <w:rPr>
          <w:rFonts w:cs="Arial" w:ascii="Arial" w:hAnsi="Arial"/>
          <w:b/>
          <w:bCs/>
          <w:sz w:val="24"/>
        </w:rPr>
        <w:t>HOST Software Installation – Windows 10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HOST software is located on partition D:\ of the FTD IOS works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ert the T-6A FTD SW V5.02 CD into the CD drive on the IOS comput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ck on the Windows icon in the lower left corner of the displ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rt the File Explorer application (located in the Windows System menu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ck on the View tab at the top of the File Explorer wind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sure the Details view is selected and the check box by File name extensions is check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File Explorer to display the contents of the FTD Software\JPATS-HOST folder on the C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 JPATS_HOST_20200625.zip to D:\Host_loads\Trai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File Explorer to display the contents of the folder D:\Host_loads\Trai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ight click on “JPATS_HOST_20200625.zip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lect the WinZip option </w:t>
      </w:r>
      <w:r>
        <w:rPr>
          <w:rFonts w:cs="Arial" w:ascii="Arial" w:hAnsi="Arial"/>
          <w:i/>
          <w:sz w:val="24"/>
        </w:rPr>
        <w:t>Unzip to he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ght click on “JPATS.taz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lect the WinZip option </w:t>
      </w:r>
      <w:r>
        <w:rPr>
          <w:rFonts w:cs="Arial" w:ascii="Arial" w:hAnsi="Arial"/>
          <w:i/>
          <w:sz w:val="24"/>
        </w:rPr>
        <w:t>Unzip to he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Change the full name of the file to extract from JPATS.taz to JPATS.t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Click O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Select NO at the WinZip message to use temp fol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ght click on “JPATS.tar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lect the WinZip option </w:t>
      </w:r>
      <w:r>
        <w:rPr>
          <w:rFonts w:cs="Arial" w:ascii="Arial" w:hAnsi="Arial"/>
          <w:i/>
          <w:sz w:val="24"/>
        </w:rPr>
        <w:t>Unzip to he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iCs/>
          <w:sz w:val="24"/>
        </w:rPr>
      </w:pPr>
      <w:r>
        <w:rPr>
          <w:rFonts w:cs="Arial" w:ascii="Arial" w:hAnsi="Arial"/>
          <w:sz w:val="24"/>
        </w:rPr>
        <w:t>An the message window, check the box Do this for all affected files and click Replace 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ete “JPATS.taz”, “JPATS.tar” and “JPATS_HOST_20200221.zip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File Explorer to display the contents of FTD Software\JPATS-HOST\ XXXX_Sim_Config_File (XXXX is your airfield ICA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py the sim.cfg file to </w:t>
      </w:r>
      <w:r>
        <w:rPr>
          <w:rFonts w:cs="Arial" w:ascii="Arial" w:hAnsi="Arial"/>
          <w:iCs/>
          <w:sz w:val="24"/>
        </w:rPr>
        <w:t>D:\Host_loads\Training (overwrite the existing file and delete the read only check in the file properti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the Version 5.02 IOS and then reboot the HOST</w:t>
      </w:r>
    </w:p>
    <w:sectPr>
      <w:footerReference w:type="default" r:id="rId2"/>
      <w:type w:val="nextPage"/>
      <w:pgSz w:w="12240" w:h="15840"/>
      <w:pgMar w:left="144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mallCaps/>
      <w:sz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7:49:00Z</dcterms:created>
  <dc:creator>Dan Sossamon</dc:creator>
  <dc:description/>
  <dc:language>en-US</dc:language>
  <cp:lastModifiedBy>Systems Administrator</cp:lastModifiedBy>
  <cp:lastPrinted>2002-03-04T11:48:00Z</cp:lastPrinted>
  <dcterms:modified xsi:type="dcterms:W3CDTF">2020-07-02T17:31:00Z</dcterms:modified>
  <cp:revision>191</cp:revision>
  <dc:subject/>
  <dc:title>Software Installation Instructions</dc:title>
</cp:coreProperties>
</file>